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Nonformat"/>
        <w:widowControl/>
        <w:tabs>
          <w:tab w:val="clear" w:pos="708"/>
          <w:tab w:val="left" w:pos="12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иказа N 81</w:t>
      </w:r>
    </w:p>
    <w:p>
      <w:pPr>
        <w:pStyle w:val="ConsPlusNonformat"/>
        <w:widowControl/>
        <w:tabs>
          <w:tab w:val="clear" w:pos="708"/>
          <w:tab w:val="left" w:pos="12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8.03.2015г.</w:t>
      </w:r>
    </w:p>
    <w:p>
      <w:pPr>
        <w:pStyle w:val="Normal"/>
        <w:spacing w:before="120" w:after="0"/>
        <w:ind w:right="28" w:firstLine="567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1. </w:t>
      </w:r>
      <w:r>
        <w:rPr>
          <w:b/>
        </w:rPr>
        <w:t>Открытому акционерному обществу «Курская фармация» (ОАО Курская фармация»)</w:t>
      </w:r>
      <w:r>
        <w:rPr/>
        <w:t xml:space="preserve"> </w:t>
      </w:r>
      <w:r>
        <w:rPr>
          <w:szCs w:val="28"/>
        </w:rPr>
        <w:t xml:space="preserve">переоформить с </w:t>
      </w:r>
      <w:r>
        <w:rPr>
          <w:b/>
          <w:szCs w:val="28"/>
        </w:rPr>
        <w:t>18 марта 2015 г.</w:t>
      </w:r>
      <w:r>
        <w:rPr>
          <w:szCs w:val="28"/>
        </w:rPr>
        <w:t xml:space="preserve"> лицензию </w:t>
      </w:r>
      <w:r>
        <w:rPr>
          <w:rFonts w:cs="Calibri"/>
          <w:szCs w:val="28"/>
          <w:lang w:eastAsia="ar-SA"/>
        </w:rPr>
        <w:t xml:space="preserve">рег. N ЛО-46-02-000670 от 30.07.2013г., выданную комитетом здравоохранения Курской области на осуществление </w:t>
      </w:r>
      <w:r>
        <w:rPr>
          <w:szCs w:val="28"/>
        </w:rPr>
        <w:t xml:space="preserve">фармацевтической деятельности, на  </w:t>
      </w:r>
      <w:r>
        <w:rPr>
          <w:rFonts w:cs="Calibri"/>
          <w:szCs w:val="28"/>
          <w:lang w:eastAsia="ar-SA"/>
        </w:rPr>
        <w:t xml:space="preserve">лицензию рег. № ЛО-46-02-000881, установив срок ее действия - бессрочно. </w:t>
      </w:r>
    </w:p>
    <w:p>
      <w:pPr>
        <w:pStyle w:val="ConsNonformat"/>
        <w:snapToGrid w:val="false"/>
        <w:ind w:right="-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м в переоформлении лицензии являе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snapToGrid w:val="false"/>
        <w:ind w:right="-29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мерение лицензиата прекратить осуществление фармацевтической деятельности по адресам мест ее осуществления, ранее указанны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лицензии: </w:t>
      </w:r>
    </w:p>
    <w:p>
      <w:pPr>
        <w:pStyle w:val="ConsNonformat"/>
        <w:snapToGrid w:val="false"/>
        <w:ind w:right="-29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306050,  Курская область, Золотухинский район, м. Свобода, ул. Почтовая, д. 42 (аптека № 46 ГЛФ); </w:t>
      </w:r>
    </w:p>
    <w:p>
      <w:pPr>
        <w:pStyle w:val="ConsNonformat"/>
        <w:snapToGrid w:val="false"/>
        <w:ind w:right="-29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) 305026,  г. Курск, 2-й  Промышленный переулок, д. 8 (аптечный пункт); </w:t>
      </w:r>
    </w:p>
    <w:p>
      <w:pPr>
        <w:pStyle w:val="ConsNonformat"/>
        <w:snapToGrid w:val="false"/>
        <w:ind w:right="-29"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) 306825,  Курская область, Горшеченский район, с. Новомелавое (аптечный пункт);</w:t>
      </w:r>
    </w:p>
    <w:p>
      <w:pPr>
        <w:pStyle w:val="ConsNonformat"/>
        <w:snapToGrid w:val="false"/>
        <w:ind w:right="-29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) 307040,  Курская область, Медвенский район, с. Спасское (аптечный пункт);</w:t>
      </w:r>
    </w:p>
    <w:p>
      <w:pPr>
        <w:pStyle w:val="ConsNonformat"/>
        <w:snapToGrid w:val="false"/>
        <w:ind w:right="-29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) 307841, Курская область, Большесолдатский район, с. Н. Гридино (аптечный пункт);</w:t>
      </w:r>
    </w:p>
    <w:p>
      <w:pPr>
        <w:pStyle w:val="ConsNonformat"/>
        <w:snapToGrid w:val="false"/>
        <w:ind w:right="-29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) 307540, Курская область, Хомутовский район, п. Хомутовка, ул. Советская, д. 17 (аптечный пункт);</w:t>
      </w:r>
    </w:p>
    <w:p>
      <w:pPr>
        <w:pStyle w:val="ConsNonformat"/>
        <w:snapToGrid w:val="false"/>
        <w:ind w:right="-29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) 306110, Курская область, Солнцевский район, с. Шумаково (аптечный пункт);</w:t>
      </w:r>
    </w:p>
    <w:p>
      <w:pPr>
        <w:pStyle w:val="ConsNonformat"/>
        <w:snapToGrid w:val="false"/>
        <w:ind w:right="-29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8) 306720,  Курская область, Касторенский район, с. Лачиново, ул. Школьная, д. 18 (аптечный пункт);</w:t>
      </w:r>
    </w:p>
    <w:p>
      <w:pPr>
        <w:pStyle w:val="ConsNonformat"/>
        <w:snapToGrid w:val="false"/>
        <w:ind w:right="-29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9) 306741, Курская область, Касторенский район, п. Орехово (аптечный пункт).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нахождения юридического ли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305040, г. Курск, ул.50 лет Октября, д 122; ОГРН: 1034637028634; ИНН: 4632033463; код по ОКПО13438293.</w:t>
      </w:r>
    </w:p>
    <w:p>
      <w:pPr>
        <w:pStyle w:val="Style1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уск лекарственных препаратов для медицинского применени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хранение лекарственных препаратов для медицинского приме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хранение лекарственных средств для медицинского приме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лекарственных препаратов для медицинского приме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ничная торговля лекарственными препаратами для медицинского применени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возка лекарственных средств для медицинского примене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перевозка лекарственных препаратов для медицинского применения на объектах по следующим адресам: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16, г. Курск, ул. Павлуновского, д. 5 (филиал – аптека № 6 производственная с правом изготовления асептических лекарственных препаратов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29,  г. Курск, ул. Карла Маркса, д. 65-а (филиал-аптека № 122 производственная с правом изготовления асептических лекарственных препаратов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21, г. Курск, ул. Институтская, д.46 (филиал-аптека № 124 производственная с правом изготовления асептических лекарственных препаратов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</w:rPr>
      </w:pPr>
      <w:r>
        <w:rPr>
          <w:szCs w:val="28"/>
          <w:lang w:eastAsia="ar-SA"/>
        </w:rPr>
        <w:t>305026, г. Курск, 2-й Промышленный переулок, д. 13 (филиал-аптека № 145 производственная с правом изготовления асептических лекарственных препаратов).</w:t>
      </w:r>
    </w:p>
    <w:p>
      <w:pPr>
        <w:pStyle w:val="Normal"/>
        <w:numPr>
          <w:ilvl w:val="0"/>
          <w:numId w:val="2"/>
        </w:numPr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</w:rPr>
        <w:t>305000, г. Курск, ул. Радищева, д.13/15 (филиал «Георгиевская аптека» производственная);</w:t>
      </w:r>
    </w:p>
    <w:p>
      <w:pPr>
        <w:pStyle w:val="Normal"/>
        <w:snapToGrid w:val="fals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ыполняемых работ, оказываемых услуг при осуществлении фармацевтической деятельности: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  лекарственных   препаратов для медицинского применения; хранение  лекарственных препаратов для медицинского применения;  розничная  торговля лекарственными препаратами для медицинского применения; перевозка лекарственных препаратов  для медицинского применения на объектах по следующим адресам: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5009, г. Курск, ул. Интернациональная, д.79 (филиал-аптека № 3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22, г. Курск, ул. Союзная, д.30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35, г. Курск, ул. Дзержинского, д.81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35, г. Курск, ул. Пирогова, д.20 (аптечный пункт);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  <w:lang w:eastAsia="ar-SA"/>
        </w:rPr>
      </w:pPr>
      <w:r>
        <w:rPr>
          <w:szCs w:val="28"/>
          <w:lang w:eastAsia="ar-SA"/>
        </w:rPr>
        <w:t>305035, г. Курск, ул. Чумаковская, д. 10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18, г. Курск, ул. Серегина, д.29 (филиал-аптека № 8 готовых лекарственных форм);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  <w:lang w:eastAsia="ar-SA"/>
        </w:rPr>
      </w:pPr>
      <w:r>
        <w:rPr>
          <w:szCs w:val="28"/>
          <w:lang w:eastAsia="ar-SA"/>
        </w:rPr>
        <w:t>305035, г. Курск, ул. Энгельса, д. 26/28 (филиал-аптека № 98 готовых лекарственных форм)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rPr>
          <w:szCs w:val="28"/>
          <w:lang w:eastAsia="ar-SA"/>
        </w:rPr>
      </w:pPr>
      <w:r>
        <w:rPr>
          <w:szCs w:val="28"/>
          <w:lang w:eastAsia="ar-SA"/>
        </w:rPr>
        <w:t>305035, г. Курск, ул. Энгельса, д.10-В (аптечный пункт);</w:t>
      </w:r>
    </w:p>
    <w:p>
      <w:pPr>
        <w:pStyle w:val="Normal"/>
        <w:numPr>
          <w:ilvl w:val="0"/>
          <w:numId w:val="2"/>
        </w:numPr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305035, г. Курск, ул. Пирогова, д.14 (аптечный пункт)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eastAsia="ar-SA"/>
        </w:rPr>
        <w:t xml:space="preserve">    </w:t>
      </w:r>
      <w:r>
        <w:rPr>
          <w:szCs w:val="28"/>
          <w:lang w:eastAsia="ar-SA"/>
        </w:rPr>
        <w:t>305035, г. Курск, ул. Пирогова, д.14, поликлиника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47, г. Курск, ул. Дейнеки, д.38 (филиал-аптека № 120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35, г. Курск, ул. Пирогова, д.10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16, г. Курск, ул. 50 лет Октября, д.13 (филиал-аптека № 126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512, Курская область, Курский район, пос. Камыши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26, г. Курск, 2-й  Промышленный переулок, д. 13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40, г. Курск, проспект Дружбы, д. 4 (филиал-аптека № 152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05040, г. Курск, ул. Запольная, д. 43-а, 3-й этаж (аптечный пункт)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305040, г. Курск, ул. Запольная, д. 43-а, 4-й этаж (аптечный пункт)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5048, г. Курск, ул. Косухина, д. 37-а (аптечный пункт);</w:t>
      </w:r>
    </w:p>
    <w:p>
      <w:pPr>
        <w:pStyle w:val="Normal"/>
        <w:numPr>
          <w:ilvl w:val="0"/>
          <w:numId w:val="2"/>
        </w:numPr>
        <w:snapToGrid w:val="false"/>
        <w:ind w:left="0" w:hanging="0"/>
        <w:jc w:val="both"/>
        <w:rPr/>
      </w:pPr>
      <w:r>
        <w:rPr>
          <w:szCs w:val="28"/>
        </w:rPr>
        <w:t>305514</w:t>
      </w:r>
      <w:r>
        <w:rPr>
          <w:iCs/>
          <w:szCs w:val="28"/>
        </w:rPr>
        <w:t>, Курская область, Курский район, п. Искра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910, Курская область, Беловский район, сл. Белая, Советская площадь, д. 40 (филиал-аптека № 18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927, Курская область, Беловский район, п. Коммунар, ул. Строителей, д.1-а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913, Курская область, Беловский район, с. Пены, ул. Базарная, д.1 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900, Курская область, Беловский район, д. Гирьи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850, Курская область, Большесолдатский район, с. Большое Солдатское, ул. Советская, д.23 (филиал-аптека № 53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850, Курская область, Большесолдатский район, с. Большое Солдатское, ул. 60 лет Октября, д. 1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800, Курская область, Горшеченский район, п.Горшечное, пер. Коммунистический, д. 12 (филиал-аптека № 40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820, Курская область, Горшеченский район, с. Сосновка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800, Курская область,  Горшеченский район, п. Горшечное, пер. Больничный, д.3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450, Курская область, Глушковский район, п. Глушково, ул. Ленина, д.40 (филиал-аптека № 51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490, Курская область, Глушковский район, п. Теткино, ул. Больничная, д. 4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500, Курская область, Дмитриевский район, г. Дмитриев, ул. Ленина, д.73 (филиал-аптека № 27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020, Курская область, Золотухинский район, п. Золотухино, ул. Кирова, д. 75 (филиал-аптека № 38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020, Курская область, Золотухинский район, п. Золотухино, ул. Кирова, д. 81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028, Курская область, Золотухинский район, п. Солнечный,  ул. Мира, д. 2-в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700, Курская область, Касторенский район, п. Касторное, ул. Ленина, д. 140 (филиал-аптека № 55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620, Курская область, Конышевский район, п. Конышевка, ул. Ленина, д.55 (филиал-аптека № 70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620, Курская область, Конышевский район, п. Конышевка, ул. Школьная, д.15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410, Курская область, Кореневский район, п. Коренево, ул. Октябрьская, д.41 (филиал-аптека № 68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410, Курская область, Кореневский район, п. Коренево, ул. Комсомольская, д.1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422, Курская область, Кореневский район, с. Шептуховка, ул. Загребелье, д. 9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750, Курская область, г. Льгов, ул. Карла Маркса, д.28 (филиал-аптека № 21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030, Курская область, Медвенский район, п. Медвенка, ул. Советская, д. 36 (филиал-аптека № 39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000, Курская область, Мантуровский район, с. Мантурово, ул. Школьная, д. 2 (филиал-аптека № 33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 xml:space="preserve">306230, Курская область, г. Обоянь, ул. Ленина, д.58 (филиал-аптека  № 36 готовых лекарственных форм)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243, Курская область, Обоянский район, с. Зорино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200, Курская область, Октябрьский район, п. Прямицыно, пер. Коммунистический, д. 11 (филиал-аптека № 80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000, Курская область, Поныровский район, п. Поныри, ул. Ленина, д. 2 (филиал-аптека № 45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000, Курская область, Поныровский район, п. Поныри, ул. Ленина, д. 8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010, Курская область, Поныровский район, п. Возы, ул. Советская, д. 7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200, Курская область, Пристенский район, п. Пристень, ул. Октябрьская, д. 15-а (филиал – аптека № 32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307450, Курская область, Пристенский район, с. Бобрышево, ул. Плант, д. 131/1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600, Курская область, Советский район, п. Кшенский, ул. Ленина, д. 69 (филиал-аптека № 59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120, Курская область, Солнцевский район, п. Солнцево, ул. Ленина, д. 35 (филиал-аптека № 66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07800, Курская область, г. Суджа, ул. 1 Мая, д. 5 (филиал-аптека № 12 готовых лекарственных форм)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822, Курская область, Суджанский район, с. Гончаровка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7060, Курская область, Тимский район, п. Тим, ул. Ленина, д.6 (филиал-аптека № 13 готовых лекарственных фор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07100, Курская область, г. Фатеж, ул. Советская, д. 24 (филиал-аптека № 35 готовых лекарственных форм)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07120, Курская область, Фатежский район, с. В. Любаж (аптечный пункт);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540, Курская область, Хомутовский район, п. Хомутовка, ул. Кирова, д.11 (филиал-аптека № 37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7540, Курская область, Хомутовский район, п. Хомутовка, ул. Кирова, д.24 (аптечный пункт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/>
      </w:pPr>
      <w:r>
        <w:rPr>
          <w:szCs w:val="28"/>
          <w:lang w:eastAsia="ar-SA"/>
        </w:rPr>
        <w:t>306440, Курская область, Черемисиновский район, п. Черемисиново,           ул. Комсомольская, д.4 (филиал-аптека № 17 готовых лекарственных форм)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06530, Курская область, г. Щигры, ул. Ленина, д. 23 (филиал-аптека            № 14 готовых лекарственных форм).</w:t>
      </w:r>
    </w:p>
    <w:p>
      <w:pPr>
        <w:pStyle w:val="Normal"/>
        <w:ind w:firstLine="42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7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олкова Т.В.  - главный специалист-эксперт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>Тел. 58-67-17</w:t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mallCaps/>
      <w:spacing w:val="100"/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mallCaps/>
      <w:spacing w:val="1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mallCaps/>
      <w:spacing w:val="20"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pacing w:val="20"/>
      <w:sz w:val="32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2:00Z</dcterms:created>
  <dc:creator>User</dc:creator>
  <dc:description/>
  <cp:keywords/>
  <dc:language>en-US</dc:language>
  <cp:lastModifiedBy>USER</cp:lastModifiedBy>
  <cp:lastPrinted>2015-03-17T12:45:00Z</cp:lastPrinted>
  <dcterms:modified xsi:type="dcterms:W3CDTF">2015-03-20T06:20:00Z</dcterms:modified>
  <cp:revision>153</cp:revision>
  <dc:subject/>
  <dc:title/>
</cp:coreProperties>
</file>