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ind w:right="0" w:hanging="0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</w:t>
      </w:r>
    </w:p>
    <w:p>
      <w:pPr>
        <w:pStyle w:val="ConsNonformat"/>
        <w:ind w:right="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В КОМИТЕТ ЗДРАВООХРАНЕНИЯ</w:t>
        <w:br/>
        <w:t xml:space="preserve">                                                            КУРСКОЙ ОБЛАСТИ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: _______________________________    от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лицензирующим органом)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ind w:right="0" w:hanging="0"/>
        <w:rPr/>
      </w:pPr>
      <w:r>
        <w:rPr>
          <w:rFonts w:eastAsia="Courier New"/>
          <w:b/>
          <w:bCs/>
        </w:rPr>
        <w:t xml:space="preserve">                                                                                                            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bCs/>
          <w:sz w:val="22"/>
        </w:rPr>
        <w:t>для юридического лица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b/>
          <w:sz w:val="22"/>
        </w:rPr>
        <w:t>индивидуального предпринимателя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о переоформлении  лицензии  на осуществление фармацевтической деятельности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jc w:val="both"/>
        <w:rPr/>
      </w:pPr>
      <w:r>
        <w:rPr/>
        <w:t xml:space="preserve">в связи с: </w:t>
      </w:r>
    </w:p>
    <w:p>
      <w:pPr>
        <w:pStyle w:val="Normal"/>
        <w:autoSpaceDE w:val="false"/>
        <w:jc w:val="both"/>
        <w:rPr/>
      </w:pPr>
      <w:r>
        <w:rPr/>
        <w:t xml:space="preserve">- намерением лицензиата </w:t>
      </w:r>
      <w:r>
        <w:rPr>
          <w:rFonts w:cs="Calibri"/>
        </w:rPr>
        <w:t>осуществлять фармацевтическую деятельность на объекте по адресу, ранее не предусмотренному лицензией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- изменением адреса места жительства индивидуального предпринимателя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/>
        <w:t>Лицензия рег. № ЛО-46-02-000335</w:t>
      </w:r>
      <w:r>
        <w:rPr>
          <w:b/>
          <w:bCs/>
        </w:rPr>
        <w:t xml:space="preserve"> </w:t>
      </w:r>
      <w:r>
        <w:rPr>
          <w:bCs/>
        </w:rPr>
        <w:t xml:space="preserve">от 20.01.2011 </w:t>
      </w:r>
      <w:r>
        <w:rPr/>
        <w:t xml:space="preserve">г., предоставлена </w:t>
      </w:r>
      <w:r>
        <w:rPr>
          <w:bCs/>
        </w:rPr>
        <w:t>комитетом здравоохранения Курской области.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1078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9"/>
        <w:gridCol w:w="1985"/>
        <w:gridCol w:w="1843"/>
        <w:gridCol w:w="1842"/>
        <w:gridCol w:w="1701"/>
      </w:tblGrid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заявителе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 лицензиат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преемнике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амилия, имя, отчество (в случае, если имеется), данные документа, удостоверяющего личность индивидуального предприним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ConsNonformat"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ванова Галина Семеновна, </w:t>
            </w:r>
          </w:p>
          <w:p>
            <w:pPr>
              <w:pStyle w:val="ConsNonformat"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3800 053330 выдан 20.09.2003г. отделом милиции </w:t>
            </w:r>
          </w:p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ВД г. Курска, код подразделения 463-00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ConsNonformat"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ванова Галина Семеновна, </w:t>
            </w:r>
          </w:p>
          <w:p>
            <w:pPr>
              <w:pStyle w:val="ConsNonformat"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3800 053330 выдан 20.09.2003г. отделом милиции </w:t>
            </w:r>
          </w:p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ВД г. Курска, код подразделения 463-00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окращенное наименование * (если имеетс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* (если имеется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Место жительства индивидуального предпринимателя (согласно прописки, с указанием почтового индекса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3, г. Курск, ул. Зеленая, д. 15, кв. 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05018,  г. Курск, ул. Ломакина,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30, кв. 5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Почтовый адрес лицензиат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(с указанием почтового индекса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3, г. Курск, ул. Зеленая, д. 15, кв. 8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018,  г. Курск, ул. Ломакина,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особленного объекта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й предприним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еста осуществления деятельности</w:t>
            </w:r>
          </w:p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 указанием почтового индек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работ, осуществляемых на объ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еста осуществления деятельности</w:t>
            </w:r>
          </w:p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 указанием почтового индек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работ, осуществляемых на объекте</w:t>
            </w:r>
          </w:p>
        </w:tc>
      </w:tr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птека, осуществляющая розничную торговлю (отпуск) лекарственных препаратов населению (готовых лекарственных форм) </w:t>
            </w:r>
            <w:r>
              <w:rPr>
                <w:rFonts w:cs="Times New Roman" w:ascii="Times New Roman" w:hAnsi="Times New Roman"/>
                <w:b/>
                <w:bCs/>
              </w:rPr>
              <w:t>по адресу, ранее не предусмотренному лицензие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) 305004, Курская область, г. Курск,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д. 12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ФИАС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f68fb2b-b074-4e9f-9068-46dc9d2f2c78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) отпуск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лекарственных препаратов для медицинского применения;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2) хранение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лекарственных препаратов для медицинского применения;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3) розничная торговля лекарственными препаратами для медицинского применения.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регистрационный номер записи о государственной регистрации ЮЛ (ИП)/государственный регистрационный номер записи о вносимых изменениях в ЕГРЮЛ (ЕГРИП) (в случае, если имеется)  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3074632316006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546320011261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подтверждающего факт внесения сведений о юридическом лице в Единый государственный реестр юридических лиц или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дан ИМНС России по г. Курску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ата выдачи: 11 ноября 2004 года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ланк: серия 46 № 00024017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i/>
                <w:sz w:val="22"/>
                <w:szCs w:val="22"/>
              </w:rPr>
              <w:t>Выдан ИФНС России по г. Курску</w:t>
            </w:r>
          </w:p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ата выдачи: 23 сентября 2015г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6320449467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6320449467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 о постановке лицензиата на учет в налоговом орган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НС России по г. Курску,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ата выдачи: 28.03.2003г.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ланк: серия 46 № 00028184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фак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9513375127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ivanova@yandex.ru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Выписка из реестра лицензий </w:t>
      </w:r>
      <w:r>
        <w:rPr>
          <w:b/>
        </w:rPr>
        <w:t>требуется</w:t>
      </w:r>
      <w:r>
        <w:rPr/>
        <w:t xml:space="preserve">/не требуется </w:t>
      </w:r>
      <w:r>
        <w:rPr>
          <w:sz w:val="16"/>
          <w:szCs w:val="16"/>
        </w:rPr>
        <w:t>(подчеркнуть нужное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Прошу </w:t>
      </w:r>
      <w:r>
        <w:rPr>
          <w:b/>
        </w:rPr>
        <w:t>предоставить выписку из реестра</w:t>
      </w:r>
      <w:r>
        <w:rPr/>
        <w:t xml:space="preserve"> лицензий в форме:</w:t>
      </w:r>
    </w:p>
    <w:p>
      <w:pPr>
        <w:pStyle w:val="Normal"/>
        <w:autoSpaceDE w:val="false"/>
        <w:jc w:val="both"/>
        <w:rPr/>
      </w:pPr>
      <w:r>
        <w:rPr>
          <w:b/>
        </w:rPr>
        <w:t>электронного документа</w:t>
      </w:r>
      <w:r>
        <w:rPr/>
        <w:t xml:space="preserve">/на бумажном носителе </w:t>
      </w:r>
      <w:r>
        <w:rPr>
          <w:sz w:val="16"/>
          <w:szCs w:val="16"/>
        </w:rPr>
        <w:t>(подчеркнуть нужное).</w:t>
      </w:r>
    </w:p>
    <w:p>
      <w:pPr>
        <w:pStyle w:val="Normal"/>
        <w:tabs>
          <w:tab w:val="clear" w:pos="708"/>
          <w:tab w:val="left" w:pos="3981" w:leader="none"/>
        </w:tabs>
        <w:autoSpaceDE w:val="false"/>
        <w:jc w:val="both"/>
        <w:rPr/>
      </w:pPr>
      <w:r>
        <w:rPr/>
        <w:tab/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snapToGrid w:val="fals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11» января 2021 г.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редприниматель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Иванова Галина Семеновн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ФИО индивидуального предпринимателя (полностью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___________   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 (при наличии), подпись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, содержащие новый адрес осущест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армацевтической деятельности:</w:t>
      </w:r>
    </w:p>
    <w:p>
      <w:pPr>
        <w:pStyle w:val="ConsNonformat"/>
        <w:snapToGrid w:val="false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18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68"/>
        <w:gridCol w:w="3260"/>
        <w:gridCol w:w="2977"/>
      </w:tblGrid>
      <w:tr>
        <w:trPr>
          <w:trHeight w:val="33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ourier New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Вид аптечной организации (обособленного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Адрес места осуществления фармацевтической деятельнос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(с указанием почтового индек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иды работ, осуществляемых на объекте</w:t>
            </w:r>
          </w:p>
        </w:tc>
      </w:tr>
      <w:tr>
        <w:trPr>
          <w:trHeight w:val="33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bCs/>
              </w:rPr>
              <w:t>Аптека, осуществляющая розничную торговлю (отпуск) лекарственных препаратов населению (готовых лекарственных форм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05004, Курская область, г. Курск, ул. Ленина, д. 12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ФИАС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f68fb2b-b074-4e9f-9068-46dc9d2f2c78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urier New"/>
              </w:rPr>
              <w:t xml:space="preserve">1) отпуск  </w:t>
            </w:r>
            <w:r>
              <w:rPr/>
              <w:t>лекарственных препаратов для медицинского применения;</w:t>
            </w:r>
            <w:r>
              <w:rPr>
                <w:rFonts w:cs="Courier New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urier New"/>
              </w:rPr>
              <w:t xml:space="preserve">2) хранение  </w:t>
            </w:r>
            <w:r>
              <w:rPr/>
              <w:t>лекарственных препаратов для медицинского применения;</w:t>
            </w:r>
            <w:r>
              <w:rPr>
                <w:rFonts w:cs="Courier New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</w:rPr>
            </w:pPr>
            <w:r>
              <w:rPr>
                <w:lang w:eastAsia="ru-RU"/>
              </w:rPr>
              <w:t>3) розничная торговля лекарственными препаратами для медицинского применения.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rFonts w:eastAsia="Arial" w:cs="Courier New"/>
          <w:sz w:val="22"/>
          <w:szCs w:val="20"/>
        </w:rPr>
      </w:pPr>
      <w:r>
        <w:rPr>
          <w:rFonts w:eastAsia="Arial" w:cs="Courier New"/>
          <w:sz w:val="22"/>
          <w:szCs w:val="20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snapToGrid w:val="fals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11» января 2021 г.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редприниматель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Иванова Галина Семеновна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ФИО индивидуального предпринимателя (полностью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___________   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 (при наличии), подпись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" w:cs="Tahoma"/>
          <w:b/>
          <w:bCs/>
          <w:kern w:val="2"/>
          <w:lang w:eastAsia="ja-JP" w:bidi="fa-IR"/>
        </w:rPr>
        <w:t xml:space="preserve">ВЫПИСКА ИЗ ОБОРОТНО-САЛЬДОВОЙ ВЕДОМОСТИ </w:t>
      </w:r>
    </w:p>
    <w:p>
      <w:pPr>
        <w:pStyle w:val="Normal"/>
        <w:widowControl w:val="false"/>
        <w:autoSpaceDE w:val="false"/>
        <w:snapToGrid w:val="false"/>
        <w:jc w:val="center"/>
        <w:textAlignment w:val="baseline"/>
        <w:rPr/>
      </w:pPr>
      <w:r>
        <w:rPr>
          <w:rFonts w:eastAsia="Andale Sans UI" w:cs="Tahoma"/>
          <w:b/>
          <w:bCs/>
          <w:kern w:val="2"/>
          <w:lang w:eastAsia="ja-JP" w:bidi="fa-IR"/>
        </w:rPr>
        <w:t xml:space="preserve">о наличии у лицензиата соответствующего установленным требованиям оборудования при осуществлении фармацевтической деятельности на объекте по адресу: </w:t>
      </w:r>
    </w:p>
    <w:p>
      <w:pPr>
        <w:pStyle w:val="ConsNonformat"/>
        <w:snapToGrid w:val="false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5004, Курская область, г. Курск, ул. Ленина, д. 12.</w:t>
      </w:r>
    </w:p>
    <w:p>
      <w:pPr>
        <w:pStyle w:val="Normal"/>
        <w:widowControl w:val="false"/>
        <w:autoSpaceDE w:val="false"/>
        <w:snapToGrid w:val="false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Tahoma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jc w:val="right"/>
        <w:textAlignment w:val="baseline"/>
        <w:rPr/>
      </w:pPr>
      <w:r>
        <w:rPr>
          <w:rFonts w:eastAsia="Times New Roman" w:cs="Times New Roman"/>
          <w:b/>
          <w:bCs/>
          <w:kern w:val="2"/>
          <w:lang w:eastAsia="ja-JP" w:bidi="fa-IR"/>
        </w:rPr>
        <w:t xml:space="preserve"> </w:t>
      </w:r>
      <w:r>
        <w:rPr>
          <w:rFonts w:eastAsia="Andale Sans UI" w:cs="Tahoma"/>
          <w:b/>
          <w:bCs/>
          <w:kern w:val="2"/>
          <w:lang w:eastAsia="ja-JP" w:bidi="fa-IR"/>
        </w:rPr>
        <w:t>(по состоянию на 11.01.2021 г.)</w:t>
      </w:r>
    </w:p>
    <w:p>
      <w:pPr>
        <w:pStyle w:val="Normal"/>
        <w:widowControl w:val="false"/>
        <w:autoSpaceDE w:val="false"/>
        <w:snapToGrid w:val="false"/>
        <w:jc w:val="center"/>
        <w:textAlignment w:val="baseline"/>
        <w:rPr>
          <w:rFonts w:eastAsia="Andale Sans UI" w:cs="Tahoma"/>
          <w:b/>
          <w:b/>
          <w:bCs/>
          <w:kern w:val="2"/>
          <w:lang w:eastAsia="ja-JP" w:bidi="fa-IR"/>
        </w:rPr>
      </w:pPr>
      <w:r>
        <w:rPr>
          <w:rFonts w:eastAsia="Andale Sans UI" w:cs="Tahoma"/>
          <w:b/>
          <w:bCs/>
          <w:kern w:val="2"/>
          <w:lang w:eastAsia="ja-JP" w:bidi="fa-IR"/>
        </w:rPr>
      </w:r>
    </w:p>
    <w:p>
      <w:pPr>
        <w:pStyle w:val="Normal"/>
        <w:widowControl w:val="false"/>
        <w:autoSpaceDE w:val="false"/>
        <w:snapToGrid w:val="false"/>
        <w:jc w:val="center"/>
        <w:textAlignment w:val="baseline"/>
        <w:rPr>
          <w:rFonts w:eastAsia="Andale Sans UI" w:cs="Tahoma"/>
          <w:b/>
          <w:b/>
          <w:bCs/>
          <w:kern w:val="2"/>
          <w:lang w:eastAsia="ja-JP" w:bidi="fa-IR"/>
        </w:rPr>
      </w:pPr>
      <w:r>
        <w:rPr>
          <w:rFonts w:eastAsia="Andale Sans UI" w:cs="Tahoma"/>
          <w:b/>
          <w:bCs/>
          <w:kern w:val="2"/>
          <w:lang w:eastAsia="ja-JP" w:bidi="fa-IR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5954"/>
        <w:gridCol w:w="992"/>
      </w:tblGrid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ид докум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Courier New"/>
              </w:rPr>
              <w:t>Коли-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чество</w:t>
            </w:r>
          </w:p>
        </w:tc>
      </w:tr>
      <w:tr>
        <w:trPr>
          <w:trHeight w:val="49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ыписка из оборотно-сальдовой ведо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о состоянию на 11.01.2021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Гигрометр психрометрический «ВИТ-2» (зав. № Р 5634, ОТК от 14.02.2019г.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Гигрометр психрометрический «ВИТ-2» (зав. № Р 5636, ОТК от 14.02.2019г.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Шкафы материальные накопительные с замкам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Шкафы витринны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Шкаф металлический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Шкаф для раздельного хранения верхней и специальной одежды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Шкаф для хозинвентар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Компьютерная техника с кассовым аппаратом и сканером штрих-кодов </w:t>
            </w:r>
            <w:r>
              <w:rPr>
                <w:rFonts w:eastAsia="Arial" w:cs="Courier New"/>
                <w:lang w:val="en-US"/>
              </w:rPr>
              <w:t>DataMatrix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Кондиционе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Система видеонаблюден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Система пожарно-охранна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Столы (в т.ч. распаковочный)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Термометр для холодильник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Поддо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Холодильник фармацевтический «Позис» зав. № 211</w:t>
            </w:r>
            <w:r>
              <w:rPr>
                <w:rFonts w:eastAsia="Arial" w:cs="Courier New"/>
                <w:lang w:val="en-US"/>
              </w:rPr>
              <w:t>CV</w:t>
            </w:r>
            <w:r>
              <w:rPr>
                <w:rFonts w:eastAsia="Arial" w:cs="Courier New"/>
              </w:rPr>
              <w:t xml:space="preserve">20015104, дата выпуска 11.2016г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Courier New"/>
              </w:rPr>
              <w:t>Холодильник фармацевтический «Позис» зав. № № 206</w:t>
            </w:r>
            <w:r>
              <w:rPr>
                <w:rFonts w:eastAsia="Arial" w:cs="Courier New"/>
                <w:lang w:val="en-US"/>
              </w:rPr>
              <w:t>AV</w:t>
            </w:r>
            <w:r>
              <w:rPr>
                <w:rFonts w:eastAsia="Arial" w:cs="Courier New"/>
              </w:rPr>
              <w:t>20009816, дата выпуска 07.2011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 xml:space="preserve">Теромоконтейнер с хладоэлементам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Courier New"/>
              </w:rPr>
            </w:pPr>
            <w:r>
              <w:rPr>
                <w:rFonts w:eastAsia="Arial" w:cs="Courier New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Arial" w:cs="Courier New"/>
        </w:rPr>
      </w:pPr>
      <w:r>
        <w:rPr>
          <w:rFonts w:eastAsia="Times New Roman" w:cs="Times New Roman"/>
          <w:sz w:val="22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Courier New"/>
          <w:sz w:val="22"/>
          <w:szCs w:val="20"/>
        </w:rPr>
      </w:pPr>
      <w:r>
        <w:rPr>
          <w:rFonts w:eastAsia="Arial" w:cs="Courier New"/>
          <w:sz w:val="22"/>
          <w:szCs w:val="20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Arial" w:cs="Times New Roman"/>
          <w:bCs/>
          <w:sz w:val="16"/>
          <w:szCs w:val="16"/>
        </w:rPr>
      </w:pPr>
      <w:r>
        <w:rPr>
          <w:rFonts w:eastAsia="Arial" w:cs="Times New Roman" w:ascii="Times New Roman" w:hAnsi="Times New Roman"/>
          <w:bCs/>
          <w:sz w:val="16"/>
          <w:szCs w:val="16"/>
        </w:rPr>
      </w:r>
    </w:p>
    <w:p>
      <w:pPr>
        <w:pStyle w:val="ConsNonformat"/>
        <w:snapToGrid w:val="fals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11» января 2021 г.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редприниматель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Иванова Галина Семеновн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ФИО индивидуального предпринимателя (полностью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___________   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 (при наличии), подпись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наличии у лицензиат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нного в установленном порядке заключения о соответствии государственным санитарно-эпидемиологическим правилам и нормативам зданий, строений, сооружений и (или) помещений, необходимых для осуществления фармацевтической деятельности на объекте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984"/>
        <w:gridCol w:w="2126"/>
        <w:gridCol w:w="1985"/>
        <w:gridCol w:w="2977"/>
      </w:tblGrid>
      <w:tr>
        <w:trPr>
          <w:trHeight w:val="2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явителя,  юридический адрес/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жительства И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его адрес места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зрешенных видов деятельности (работ,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, регистрационный номер,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бланка</w:t>
            </w:r>
          </w:p>
        </w:tc>
      </w:tr>
      <w:tr>
        <w:trPr>
          <w:trHeight w:val="2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а Галина Семеновна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5018,  г. Курск, ул. Ломакина,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30, кв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тека, осуществляющая розничную торговлю (отпуск) лекарственных препаратов населению (готовых лекарственных форм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4, Курская область, г. Курск, ул. Ленина,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отпуск  </w:t>
            </w:r>
            <w:r>
              <w:rPr>
                <w:rFonts w:cs="Times New Roman" w:ascii="Times New Roman" w:hAnsi="Times New Roman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хранение  </w:t>
            </w:r>
            <w:r>
              <w:rPr>
                <w:rFonts w:cs="Times New Roman" w:ascii="Times New Roman" w:hAnsi="Times New Roman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озничная </w:t>
            </w:r>
          </w:p>
          <w:p>
            <w:pPr>
              <w:pStyle w:val="ConsNonformat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торговля  лекарственными препаратам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.01.12.000.М.000859.11.21 от 10.01.2021 г.</w:t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бланка № 298198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Arial" w:cs="Times New Roman"/>
          <w:b/>
          <w:b/>
          <w:bCs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snapToGrid w:val="fals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11» января 2021 г.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редприниматель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Иванова Галина Семеновн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ФИО индивидуального предпринимателя (полностью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___________   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 (при наличии), подпись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" w:cs="Courier New"/>
          <w:sz w:val="22"/>
          <w:szCs w:val="20"/>
        </w:rPr>
      </w:pPr>
      <w:r>
        <w:rPr>
          <w:rFonts w:eastAsia="Arial" w:cs="Courier New"/>
          <w:sz w:val="22"/>
          <w:szCs w:val="20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Arial" w:cs="Times New Roman"/>
          <w:b/>
          <w:b/>
          <w:sz w:val="22"/>
          <w:szCs w:val="20"/>
        </w:rPr>
      </w:pPr>
      <w:r>
        <w:rPr>
          <w:rFonts w:eastAsia="Arial" w:cs="Times New Roman" w:ascii="Times New Roman" w:hAnsi="Times New Roman"/>
          <w:b/>
          <w:sz w:val="22"/>
          <w:szCs w:val="20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578" w:right="851" w:gutter="0" w:header="0" w:top="272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left="1134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Nonformat"/>
        <w:ind w:left="1134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 наличии у лицензиата работников, имеющих высшее или среднее фармацевтическое образование и сертификаты специалистов, </w:t>
      </w:r>
    </w:p>
    <w:p>
      <w:pPr>
        <w:pStyle w:val="ConsNonformat"/>
        <w:ind w:left="1134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торые намерены осуществлять новые виды работ (услуг), составляющих  фармацевтическую деятельность, по адресу: </w:t>
      </w:r>
    </w:p>
    <w:p>
      <w:pPr>
        <w:pStyle w:val="ConsNonformat"/>
        <w:ind w:left="1134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5004, Курская область, г. Курск,  ул. Ленина, д. 1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67"/>
        <w:gridCol w:w="1560"/>
        <w:gridCol w:w="2551"/>
        <w:gridCol w:w="2794"/>
        <w:gridCol w:w="2652"/>
        <w:gridCol w:w="2167"/>
      </w:tblGrid>
      <w:tr>
        <w:trPr>
          <w:trHeight w:val="113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ind w:hanging="5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образовании специалис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ИП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офессиональной подготов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ереподготовке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овышении квалификации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наличии документа, подтверждающего смену фамилии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сли име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дипл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и когда выдан, серия, рег. №, специальность).</w:t>
            </w:r>
          </w:p>
          <w:p>
            <w:pPr>
              <w:pStyle w:val="Normal"/>
              <w:keepNext w:val="tru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сертификата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и когда выдан, серия, рег.№,  специальность, действителен до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видетельства о повышении квал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ем и когда выдан,  серия, рег.№,  название цикла последнего усовершенствования по заявляемому  виду деятельности,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браке (кем и когда выдано, серия, рег.№)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Галина Семе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, зав.апте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плом выдан Курским государственным медицинским институтом 26.06.1980, серия Г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г. №806952, специальность - фармац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выдан ГОУ ВПО КГМУ Росздрава от 17.12.2010, серия А №4414434, рег. № 123456, специальность – управление и экономика фармации, действителен до 17.12.2021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повышении квалификации выдано ФПО ГОУ ВПО КГМУ Росздрава от 17.12.2010г., рег. № №36135, цикл – управление и экономика фармации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час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видетельство о браке выдано Ленинским р/б ЗАГС г. Курска 28.12.1983, серия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ЖТ №482458</w:t>
            </w:r>
          </w:p>
        </w:tc>
      </w:tr>
      <w:tr>
        <w:trPr>
          <w:trHeight w:val="16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Татьян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из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плом выдан Курским государственным медицинским институтом 26.06.1978, Д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№107121, специальность - фармац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тификат выдан ГОУ ВПО КГМУ Минздравсоцразвития России 15.09.2011, АА №0000816, специальность – фармацевтическая технология, действителен до 15.04.2021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видетельство о повышении квалификации выдано ФПО ГБОУ ВПО КГМУ Минздравсоцразвития России 15.04.2011, № 37258, цикл – контроль качества и технология лекарственных средств в аптеках, 144 ча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Галина Семе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выдан Курским государственным медицинским институтом 01.11.2015, серия Д 0123456, рег. № 089657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 - фармац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тификат выдан ГБОУ ВПО КГМУ Минздрава России 01.11.2015, серия АБ №027919, рег. № 01234568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 – фармация, действителен до 01.11.2021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"11" января 2021 г.                                                                   ИП Иванова Галина Семеновна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____________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14" w:right="195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ind w:righ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дпись, МП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578" w:right="851" w:gutter="0" w:header="0" w:top="272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uppressAutoHyphens w:val="false"/>
      <w:spacing w:before="280" w:after="11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9:00Z</dcterms:created>
  <dc:creator>1</dc:creator>
  <dc:description/>
  <dc:language>en-US</dc:language>
  <cp:lastModifiedBy>Волкова</cp:lastModifiedBy>
  <cp:lastPrinted>2015-11-26T12:34:00Z</cp:lastPrinted>
  <dcterms:modified xsi:type="dcterms:W3CDTF">2021-01-11T10:21:00Z</dcterms:modified>
  <cp:revision>10</cp:revision>
  <dc:subject/>
  <dc:title/>
</cp:coreProperties>
</file>