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 из Приказа № 34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11.2016г.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Областному бюджетному учреждению здравоохранения «Курская городская детская поликлиника № 7» комитета здравоохранения Курской области (ОБУЗ КГДП 7)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8"/>
        </w:rPr>
        <w:t>переоформить лицензию на осуществление медицинской деятельности: № ЛО-46-01-001</w:t>
      </w:r>
      <w:r>
        <w:rPr>
          <w:rFonts w:cs="Times New Roman" w:ascii="Times New Roman" w:hAnsi="Times New Roman"/>
          <w:sz w:val="28"/>
          <w:lang w:val="ru-RU"/>
        </w:rPr>
        <w:t>443</w:t>
      </w:r>
      <w:r>
        <w:rPr>
          <w:rFonts w:cs="Times New Roman" w:ascii="Times New Roman" w:hAnsi="Times New Roman"/>
          <w:sz w:val="28"/>
        </w:rPr>
        <w:t xml:space="preserve">, предоставленную комитетом здравоохранения Курской области, сроком действия с </w:t>
      </w:r>
      <w:r>
        <w:rPr>
          <w:rFonts w:cs="Times New Roman" w:ascii="Times New Roman" w:hAnsi="Times New Roman"/>
          <w:sz w:val="28"/>
          <w:lang w:val="ru-RU"/>
        </w:rPr>
        <w:t>30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>10</w:t>
      </w:r>
      <w:r>
        <w:rPr>
          <w:rFonts w:cs="Times New Roman" w:ascii="Times New Roman" w:hAnsi="Times New Roman"/>
          <w:sz w:val="28"/>
        </w:rPr>
        <w:t>.201</w:t>
      </w:r>
      <w:r>
        <w:rPr>
          <w:rFonts w:cs="Times New Roman" w:ascii="Times New Roman" w:hAnsi="Times New Roman"/>
          <w:sz w:val="28"/>
          <w:lang w:val="ru-RU"/>
        </w:rPr>
        <w:t>5</w:t>
      </w:r>
      <w:r>
        <w:rPr>
          <w:rFonts w:cs="Times New Roman" w:ascii="Times New Roman" w:hAnsi="Times New Roman"/>
          <w:sz w:val="28"/>
        </w:rPr>
        <w:t xml:space="preserve">г. бессрочно </w:t>
      </w:r>
      <w:r>
        <w:rPr>
          <w:rFonts w:cs="Times New Roman" w:ascii="Times New Roman" w:hAnsi="Times New Roman"/>
          <w:b/>
          <w:sz w:val="28"/>
        </w:rPr>
        <w:t>на лицензию № ЛО-46-01-001</w:t>
      </w:r>
      <w:r>
        <w:rPr>
          <w:rFonts w:cs="Times New Roman" w:ascii="Times New Roman" w:hAnsi="Times New Roman"/>
          <w:b/>
          <w:sz w:val="28"/>
          <w:lang w:val="ru-RU"/>
        </w:rPr>
        <w:t>719</w:t>
      </w:r>
      <w:r>
        <w:rPr>
          <w:rFonts w:cs="Times New Roman" w:ascii="Times New Roman" w:hAnsi="Times New Roman"/>
          <w:b/>
          <w:sz w:val="28"/>
        </w:rPr>
        <w:t xml:space="preserve"> сроком действия с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lang w:val="ru-RU"/>
        </w:rPr>
        <w:t>16</w:t>
      </w:r>
      <w:r>
        <w:rPr>
          <w:rFonts w:cs="Times New Roman" w:ascii="Times New Roman" w:hAnsi="Times New Roman"/>
          <w:b/>
          <w:sz w:val="28"/>
        </w:rPr>
        <w:t>.</w:t>
      </w:r>
      <w:r>
        <w:rPr>
          <w:rFonts w:cs="Times New Roman" w:ascii="Times New Roman" w:hAnsi="Times New Roman"/>
          <w:b/>
          <w:sz w:val="28"/>
          <w:lang w:val="ru-RU"/>
        </w:rPr>
        <w:t>11</w:t>
      </w:r>
      <w:r>
        <w:rPr>
          <w:rFonts w:cs="Times New Roman" w:ascii="Times New Roman" w:hAnsi="Times New Roman"/>
          <w:b/>
          <w:sz w:val="28"/>
        </w:rPr>
        <w:t>.201</w:t>
      </w:r>
      <w:r>
        <w:rPr>
          <w:rFonts w:cs="Times New Roman" w:ascii="Times New Roman" w:hAnsi="Times New Roman"/>
          <w:b/>
          <w:sz w:val="28"/>
          <w:lang w:val="ru-RU"/>
        </w:rPr>
        <w:t>6</w:t>
      </w:r>
      <w:r>
        <w:rPr>
          <w:rFonts w:cs="Times New Roman" w:ascii="Times New Roman" w:hAnsi="Times New Roman"/>
          <w:b/>
          <w:sz w:val="28"/>
        </w:rPr>
        <w:t>г. бессрочно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 нахождения юридического лица: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305007 г. Курск, ул. Сумская, 37-б, корпус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ГРН: 1024600950769; ИНН: 4630017201;  ОКПО: 3542664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ание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 в связи с изменением адреса (ов) мест осуществления юридическим лицом или индивидуальным предпринимателем медицинской деятельности:  намерением лицензиата осуществлять медицинскую деятельность по адресу места осуществления, не указанному в лицензии: </w:t>
      </w:r>
      <w:r>
        <w:rPr>
          <w:rFonts w:cs="Times New Roman" w:ascii="Times New Roman" w:hAnsi="Times New Roman"/>
          <w:b/>
          <w:i/>
          <w:kern w:val="2"/>
          <w:sz w:val="28"/>
          <w:szCs w:val="28"/>
        </w:rPr>
        <w:t>305005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kern w:val="2"/>
          <w:sz w:val="28"/>
          <w:szCs w:val="28"/>
        </w:rPr>
        <w:t>г. Курск, проспект Вячеслава Клыкова, дом № 92</w:t>
      </w:r>
      <w:r>
        <w:rPr>
          <w:rFonts w:cs="Times New Roman" w:ascii="Times New Roman" w:hAnsi="Times New Roman"/>
          <w:i/>
          <w:kern w:val="2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i/>
          <w:sz w:val="28"/>
        </w:rPr>
        <w:t>При оказании первичной, в том числе доврачебной, врачебной и специализированной, медико</w:t>
      </w:r>
      <w:r>
        <w:rPr>
          <w:rFonts w:cs="Times New Roman" w:ascii="Times New Roman" w:hAnsi="Times New Roman"/>
          <w:i/>
          <w:sz w:val="28"/>
        </w:rPr>
        <w:t>-</w:t>
      </w:r>
      <w:r>
        <w:rPr>
          <w:rFonts w:cs="Times New Roman" w:ascii="Times New Roman" w:hAnsi="Times New Roman"/>
          <w:b/>
          <w:i/>
          <w:sz w:val="28"/>
        </w:rPr>
        <w:t>санитарной помощи организуются и выполняются следующие работы (услуги): при оказании первичной доврачебной медико</w:t>
      </w:r>
      <w:r>
        <w:rPr>
          <w:rFonts w:cs="Times New Roman" w:ascii="Times New Roman" w:hAnsi="Times New Roman"/>
          <w:i/>
          <w:sz w:val="28"/>
        </w:rPr>
        <w:t>-</w:t>
      </w:r>
      <w:r>
        <w:rPr>
          <w:rFonts w:cs="Times New Roman" w:ascii="Times New Roman" w:hAnsi="Times New Roman"/>
          <w:b/>
          <w:i/>
          <w:sz w:val="28"/>
        </w:rPr>
        <w:t>санитарной помощи в амбулаторных условиях по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кцинации (проведению профилактических прививок);неотложной медицинской помощи;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естринскому делу;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естринскому делу в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i/>
          <w:sz w:val="28"/>
          <w:szCs w:val="28"/>
        </w:rPr>
        <w:t xml:space="preserve">педиатрии;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и оказании первичной врачебной медико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санитарной помощи в амбулаторных условиях по: </w:t>
      </w:r>
      <w:r>
        <w:rPr>
          <w:rFonts w:cs="Times New Roman" w:ascii="Times New Roman" w:hAnsi="Times New Roman"/>
          <w:i/>
          <w:sz w:val="28"/>
          <w:szCs w:val="28"/>
        </w:rPr>
        <w:t xml:space="preserve">вакцинации (проведению профилактических прививок);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неотложной медицинской помощи; педиатрии; организации здравоохранения и общественному здоровью; </w:t>
      </w:r>
      <w:r>
        <w:rPr>
          <w:rFonts w:cs="Times New Roman" w:ascii="Times New Roman" w:hAnsi="Times New Roman"/>
          <w:i/>
          <w:kern w:val="2"/>
          <w:sz w:val="28"/>
          <w:szCs w:val="28"/>
        </w:rPr>
        <w:t xml:space="preserve">управлению сестринской деятельностью;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При проведении медицинских осмотров, медицинских освидетельствований и медицинских экспертиз организуются и выполняются следующие работы (услуги): при проведении медицинских осмотров по: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медицинским осмотрам (предварительным, периодическим);медицинским осмотрам профилактическим;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при проведении медицинских экспертиз по: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экспертизе временной нетрудоспособности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рес места осуществления деятельности: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305007 г. Курск, ул. Сумская, 37-б, корпус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При оказании первичной, в том числе доврачебной, врачебной и специализированной, медико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b/>
          <w:sz w:val="28"/>
        </w:rPr>
        <w:t>санитарной помощи организуются и выполняются следующие работы (услуги)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 оказании первичной доврачебной медико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b/>
          <w:sz w:val="28"/>
        </w:rPr>
        <w:t>санитарной помощи в амбулаторных условиях по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вакцинации (проведению профилактических прививок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ной диагности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ой статисти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ому массаж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тложной медицинской помощ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сестринского дел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стринскому дел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стринскому делу в педиатр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матолог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отерап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ой диагности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эпидемиологи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 оказании первичной врачебной медико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анитарной помощи в амбулаторных условиях по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кцинации (проведению профилактических прививок)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  <w:tab w:val="left" w:pos="191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тложной медицинской помощ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  <w:tab w:val="left" w:pos="191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диатр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  <w:tab w:val="left" w:pos="191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и здравоохранения и общественному здоровью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  <w:tab w:val="left" w:pos="191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управлению сестринской деятельностью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 оказании первичной специализированной медико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анитарной помощи в амбулаторных условиях по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астроэнтерологи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ской хирурги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ской эндокринологи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екционным болезням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инической лабораторной диагностике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медицинской статистике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врологи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тложной медицинской помощ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  <w:tab w:val="left" w:pos="191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и здравоохранения и общественному здоровью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  <w:tab w:val="left" w:pos="191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ориноларингологии (за исключением кохлеарной имплантации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фтальмологи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психиатрии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оматологии детско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авматологии и ортопеди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зиотерапи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ункциональной диагностике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льтразвуковой диагностике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управлению сестринской деятельностью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эпидемиологи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 проведении медицинских осмотров по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дицинским осмотрам (предварительным, периодическим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дицинским осмотрам профилактическим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 проведении медицинских экспертиз по: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  <w:tab w:val="left" w:pos="191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спертизе временной нетрудоспособ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  <w:tab w:val="left" w:pos="191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  <w:tab w:val="left" w:pos="191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i/>
          <w:kern w:val="2"/>
          <w:sz w:val="28"/>
          <w:szCs w:val="28"/>
        </w:rPr>
        <w:t>305005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kern w:val="2"/>
          <w:sz w:val="28"/>
          <w:szCs w:val="28"/>
        </w:rPr>
        <w:t>г. Курск, проспект Вячеслава Клыкова, дом № 92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</w:rPr>
        <w:t>При оказании первичной, в том числе доврачебной, врачебной и специализированной, медико</w:t>
      </w:r>
      <w:r>
        <w:rPr>
          <w:rFonts w:cs="Times New Roman" w:ascii="Times New Roman" w:hAnsi="Times New Roman"/>
          <w:i/>
          <w:sz w:val="28"/>
        </w:rPr>
        <w:t>-</w:t>
      </w:r>
      <w:r>
        <w:rPr>
          <w:rFonts w:cs="Times New Roman" w:ascii="Times New Roman" w:hAnsi="Times New Roman"/>
          <w:b/>
          <w:i/>
          <w:sz w:val="28"/>
        </w:rPr>
        <w:t>санитарной помощи организуются и выполняются следующие работы (услуги):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при оказании первичной доврачебной медико</w:t>
      </w:r>
      <w:r>
        <w:rPr>
          <w:rFonts w:cs="Times New Roman" w:ascii="Times New Roman" w:hAnsi="Times New Roman"/>
          <w:i/>
          <w:sz w:val="28"/>
        </w:rPr>
        <w:t>-</w:t>
      </w:r>
      <w:r>
        <w:rPr>
          <w:rFonts w:cs="Times New Roman" w:ascii="Times New Roman" w:hAnsi="Times New Roman"/>
          <w:b/>
          <w:i/>
          <w:sz w:val="28"/>
        </w:rPr>
        <w:t>санитарной помощи в амбулаторных условиях по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кцинации (проведению профилактических прививок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отложной медицинской помощ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естринскому дел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естринскому делу в педиатри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и оказании первичной врачебной медико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санитарной помощи в амбулаторных условиях по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кцинации (проведению профилактических прививок)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  <w:tab w:val="left" w:pos="191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неотложной медицинской помощ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  <w:tab w:val="left" w:pos="191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едиатр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  <w:tab w:val="left" w:pos="191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рганизации здравоохранения и общественному здоровью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  <w:tab w:val="left" w:pos="191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i/>
          <w:kern w:val="2"/>
          <w:sz w:val="28"/>
          <w:szCs w:val="28"/>
        </w:rPr>
        <w:t>управлению сестринской деятельностью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и проведении медицинских осмотров по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медицинским осмотрам (предварительным, периодическим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медицинским осмотрам профилактическим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и проведении медицинских экспертиз по: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  <w:tab w:val="left" w:pos="191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экспертизе временной нетрудоспособ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  <w:tab w:val="left" w:pos="191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рес места осуществления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305007 г. Курск,                      ул. Конорева, д. 8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При оказании первичной, в том числе доврачебной, врачебной и специализированной, медико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b/>
          <w:sz w:val="28"/>
        </w:rPr>
        <w:t>санитарной помощи организуются и выполняются следующие работы (услуги)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 оказании первичной доврачебной медико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b/>
          <w:sz w:val="28"/>
        </w:rPr>
        <w:t>санитарной помощи в амбулаторных условиях по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вакцинации (проведению профилактических прививок)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тложной медицинской помощи;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стринскому делу в педиатри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 оказании первичной врачебной медико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анитарной помощи в амбулаторных условиях по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кцинации (проведению профилактических прививок)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тложной медицинской помощи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диатрии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рес места осуществления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 305023 г. Курск, ул. 3-я Песковская, д. 23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При оказании первичной, в том числе доврачебной, врачебной и специализированной, медико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b/>
          <w:sz w:val="28"/>
        </w:rPr>
        <w:t>санитарной помощи организуются и выполняются следующие работы (услуги)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 оказании первичной доврачебной медико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b/>
          <w:sz w:val="28"/>
        </w:rPr>
        <w:t>санитарной помощи в амбулаторных условиях по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вакцинации (проведению профилактических прививок)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тложной медицинской помощи;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стринскому делу в педиатри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 оказании первичной врачебной медико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анитарной помощи в амбулаторных условиях по: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вакцинации (проведению профилактических прививок)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тложной медицинской помощи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диатрии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рес места осуществления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305047 г.Курск,                       ул. Дейнеки, д. 36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При оказании первичной, в том числе доврачебной, врачебной и специализированной, медико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b/>
          <w:sz w:val="28"/>
        </w:rPr>
        <w:t>санитарной помощи организуются и выполняются следующие работы (услуги)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 оказании первичной доврачебной медико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b/>
          <w:sz w:val="28"/>
        </w:rPr>
        <w:t>санитарной помощи в амбулаторных условиях по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вакцинации (проведению профилактических прививок)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тложной медицинской помощи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стринскому делу;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стринскому делу в педиатрии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оматологи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 оказании первичной врачебной медико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анитарной помощи в амбулаторных условиях по: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вакцинации (проведению профилактических прививок)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тложной медицинской помощи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диатрии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рес места осуществления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305047 г. Курск,                          ул. Комарова, д. 3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При оказании первичной, в том числе доврачебной, врачебной и специализированной, медико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b/>
          <w:sz w:val="28"/>
        </w:rPr>
        <w:t>санитарной помощи организуются и выполняются следующие работы (услуги)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 оказании первичной доврачебной медико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b/>
          <w:sz w:val="28"/>
        </w:rPr>
        <w:t>санитарной помощи в амбулаторных условиях по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вакцинации (проведению профилактических прививок)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тложной медицинской помощи;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стринскому делу в педиатри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 оказании первичной врачебной медико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анитарной помощи в амбулаторных условиях по: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вакцинации (проведению профилактических прививок)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тложной медицинской помощи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диатрии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рес места осуществления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305047 г. Курск,                         ул. Заводская, д. 81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При оказании первичной, в том числе доврачебной, врачебной и специализированной, медико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b/>
          <w:sz w:val="28"/>
        </w:rPr>
        <w:t>санитарной помощи организуются и выполняются следующие работы (услуги)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 оказании первичной доврачебной медико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b/>
          <w:sz w:val="28"/>
        </w:rPr>
        <w:t>санитарной помощи в амбулаторных условиях по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вакцинации (проведению профилактических прививок)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тложной медицинской помощи;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стринскому делу в педиатрии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 оказании первичной врачебной медико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анитарной помощи в амбулаторных условиях по: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вакцинации (проведению профилактических прививок)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тложной медицинской помощи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диатрии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рес места осуществления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305007 г. Курск,                        ул. Ольшанского, д. 27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При оказании первичной, в том числе доврачебной, врачебной и специализированной, медико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b/>
          <w:sz w:val="28"/>
        </w:rPr>
        <w:t>санитарной помощи организуются и выполняются следующие работы (услуги)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 оказании первичной доврачебной медико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b/>
          <w:sz w:val="28"/>
        </w:rPr>
        <w:t>санитарной помощи в амбулаторных условиях по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вакцинации (проведению профилактических прививок)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тложной медицинской помощи;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стринскому делу в педиатри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и оказании первичной врачебной медико-санитарной помощи в амбулаторных условиях по: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вакцинации (проведению профилактических прививок)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тложной медицинской помощи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диатрии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рес места осуществления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305047 г. Курск,                         ул. Комарова, д. 27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При оказании первичной, в том числе доврачебной, врачебной и специализированной, медико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b/>
          <w:sz w:val="28"/>
        </w:rPr>
        <w:t>санитарной помощи организуются и выполняются следующие работы (услуги)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 оказании первичной доврачебной медико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b/>
          <w:sz w:val="28"/>
        </w:rPr>
        <w:t>санитарной помощи в амбулаторных условиях по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вакцинации (проведению профилактических прививок)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тложной медицинской помощи;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стринскому делу в педиатри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 оказании первичной врачебной медико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анитарной помощи в амбулаторных условиях по: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вакцинации (проведению профилактических прививок)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тложной медицинской помощи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диатрии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Быканова Е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(4712)58- 67- 17</w:t>
      </w:r>
    </w:p>
    <w:sectPr>
      <w:type w:val="nextPage"/>
      <w:pgSz w:w="11906" w:h="16838"/>
      <w:pgMar w:left="1559" w:right="1276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mallCaps/>
      <w:spacing w:val="20"/>
      <w:sz w:val="32"/>
      <w:szCs w:val="20"/>
    </w:rPr>
  </w:style>
  <w:style w:type="character" w:styleId="Style14">
    <w:name w:val="Основной текст Знак"/>
    <w:qFormat/>
    <w:rPr>
      <w:rFonts w:ascii="Calibri" w:hAnsi="Calibri" w:eastAsia="Calibri"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Красная строка Знак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pacing w:val="20"/>
      <w:sz w:val="32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32">
    <w:name w:val="Список 3"/>
    <w:basedOn w:val="Normal"/>
    <w:qFormat/>
    <w:pPr>
      <w:spacing w:before="0" w:after="200"/>
      <w:ind w:left="849" w:hanging="283"/>
      <w:contextualSpacing/>
    </w:pPr>
    <w:rPr/>
  </w:style>
  <w:style w:type="paragraph" w:styleId="Style19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Style20">
    <w:name w:val="Красная строка"/>
    <w:basedOn w:val="TextBody"/>
    <w:qFormat/>
    <w:pPr>
      <w:ind w:firstLine="210"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2:13:00Z</dcterms:created>
  <dc:creator>1</dc:creator>
  <dc:description/>
  <cp:keywords/>
  <dc:language>en-US</dc:language>
  <cp:lastModifiedBy>USER</cp:lastModifiedBy>
  <cp:lastPrinted>2016-11-18T12:48:00Z</cp:lastPrinted>
  <dcterms:modified xsi:type="dcterms:W3CDTF">2016-11-18T11:52:00Z</dcterms:modified>
  <cp:revision>55</cp:revision>
  <dc:subject/>
  <dc:title/>
</cp:coreProperties>
</file>