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/>
        <w:tc>
          <w:tcPr>
            <w:tcW w:w="3369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В КОМИТЕТ ЗДРАВООХРАНЕНИЯ</w:t>
        <w:br/>
        <w:t xml:space="preserve">                                                                                      КУР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Cs w:val="20"/>
          <w:lang w:eastAsia="ar-SA"/>
        </w:rPr>
      </w:pPr>
      <w:r>
        <w:rPr>
          <w:rFonts w:cs="Times New Roman" w:ascii="Times New Roman" w:hAnsi="Times New Roman"/>
          <w:szCs w:val="20"/>
          <w:lang w:eastAsia="ar-SA"/>
        </w:rPr>
        <w:t>Регистрационный номер: _______________________________    от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eastAsia="ar-SA"/>
        </w:rPr>
        <w:t>(заполняется лицензирующим органом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ЗАЯВЛЕ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0"/>
          <w:lang w:eastAsia="ar-SA"/>
        </w:rPr>
      </w:pPr>
      <w:r>
        <w:rPr>
          <w:rFonts w:cs="Times New Roman" w:ascii="Times New Roman" w:hAnsi="Times New Roman"/>
          <w:szCs w:val="20"/>
          <w:lang w:eastAsia="ar-SA"/>
        </w:rPr>
        <w:t>(для юридического лица\индивидуального предпринимателя)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Cs w:val="20"/>
          <w:lang w:eastAsia="ar-SA"/>
        </w:rPr>
        <w:t xml:space="preserve">о переоформлении  лицензии  на осуществление фармацевтической деятельност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вязи с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 * реорганизацией   юридического лица  в  форме пре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 * реорганизацией  юридического лица в форме слия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 * изменением наименования юридического лиц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 * изменением адреса места нахождения юридического лиц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 * изменением адреса места нахождения юридического лица без его фактического измен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 * изменением имени, фамилии и (в случае, если имеется) отчества индивидуального предпринима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  * изменением места жительства индивидуального предпринима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*  изменением реквизитов документа, удостоверяющего личность индивидуального предпринима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 * намерением лицензиата осуществлять фармацевтическую деятельность по адресу места ее осуществления, ранее не предусмотренному лицензи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 *  прекращением фармацевтической деятельности по адресу места ее осуществления, ранее предусмотренному лицензи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 *  намерением выполнять работы, оказывать услуги, составляющие фармацевтическую деятельность,  ранее не предусмотренные лицензи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 *  намерением прекратить выполнение работ (оказание услуг), составляющих фармацевтическую деятельность, ранее предусмотренных лицензи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 *  изменением адресов мест осуществления юридическим лицом или индивидуальным предпринимателем фармацевтической деятельности при фактически неизменном месте ее осущест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*&gt; нужное отметит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ензия регистрационный  N __________от ______, предоставлена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лицензирующего орган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119"/>
        <w:gridCol w:w="1559"/>
        <w:gridCol w:w="1559"/>
        <w:gridCol w:w="1418"/>
        <w:gridCol w:w="1559"/>
      </w:tblGrid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ведения о заявител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 лицензиат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 правопреемнике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и наличии соответствующих оснований)</w:t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Организационно-правовая форма и полное наименование юридического лица/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амилия, имя, отчество (в случае, если имеется), данные документа, удостоверяющего личность индивидуального предпринимател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окращенное наименование * (если имеется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ирменное наименование *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(если имеется)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Место нахождения юридического лица         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(с указанием почтового индекса);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Место жительства индивидуального предпринимателя </w:t>
            </w: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(согласно прописки, с указанием почтового индекса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Почтовый адрес лицензиат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(с указанием почтового индекса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Вид обособленного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Адрес места осуществления деятельности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с указанием почтового индекс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Виды работ, осуществляемых на объек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Адрес места осуществления деятельности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с указанием почтового индекс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Виды работ, осуществляемых на объекте</w:t>
            </w:r>
          </w:p>
        </w:tc>
      </w:tr>
      <w:tr>
        <w:trPr>
          <w:trHeight w:val="33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.1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Аптечные организации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.1.1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.1.2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.1.3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.1.4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.1.5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, осуществляющая розничную торговлю (отпуск) лекарственных препаратов населению: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___*</w:t>
            </w:r>
            <w:r>
              <w:rPr>
                <w:sz w:val="20"/>
                <w:szCs w:val="20"/>
              </w:rPr>
              <w:t>готовых лекарственных форм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___* </w:t>
            </w:r>
            <w:r>
              <w:rPr>
                <w:sz w:val="20"/>
                <w:szCs w:val="20"/>
              </w:rPr>
              <w:t>производственная с правом изготовления лекарственных препаратов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___*</w:t>
            </w:r>
            <w:r>
              <w:rPr>
                <w:sz w:val="20"/>
                <w:szCs w:val="20"/>
              </w:rPr>
              <w:t>производственная с правом изготовления асептических лекарственных препаратов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___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течный пункт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___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течный киоск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* выбрать нуж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_______* отпуск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арственных препаратов для медицинского примен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_______* хранени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арственных препаратов для медицинского примен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_______* розничная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орговля лекарственными препарат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медицинского примен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_______* изготовление лекарственных препаратов для медицинского примене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_______* перевозка лекарственных препаратов для медицинского при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_______* отпуск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арственных препаратов для медицинского примен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_______* хранени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арственных препаратов для медицинского примен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_______* розничная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орговля лекарственными препарат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медицинского примен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_______* изготовление лекарственных препаратов для медицинского примене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_______* перевозка лекарственных препаратов для медицинского применения</w:t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Структурные подразделения медицинских организац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.2.1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.2.2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.2.3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.2.4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.2.5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как структурное подразделение медицинской организации: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___*</w:t>
            </w:r>
            <w:r>
              <w:rPr>
                <w:sz w:val="20"/>
                <w:szCs w:val="20"/>
              </w:rPr>
              <w:t>готовых лекарственных форм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___*</w:t>
            </w:r>
            <w:r>
              <w:rPr>
                <w:sz w:val="20"/>
                <w:szCs w:val="20"/>
              </w:rPr>
              <w:t>производственная с правом изготовления лекарственных препаратов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___*</w:t>
            </w:r>
            <w:r>
              <w:rPr>
                <w:sz w:val="20"/>
                <w:szCs w:val="20"/>
              </w:rPr>
              <w:t>производственная с правом изготовления асептических лекарственных препаратов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___*</w:t>
            </w:r>
            <w:r>
              <w:rPr>
                <w:sz w:val="20"/>
                <w:szCs w:val="20"/>
              </w:rPr>
              <w:t>производственная с правом изготовления радиофармацевтических лекарственных препаратов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___*</w:t>
            </w:r>
            <w:r>
              <w:rPr>
                <w:sz w:val="20"/>
                <w:szCs w:val="20"/>
              </w:rPr>
              <w:t xml:space="preserve">Аптечный пункт 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eastAsia="ar-SA"/>
              </w:rPr>
              <w:t>* выбрать нуж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_______* отпуск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арственных препаратов для медицинского примен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_______* хранени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арственных препаратов для медицинского примен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_______* розничная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орговля лекарственными препарат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медицинского примен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_______* изготовление лекарственных препаратов для медицинского примене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_______* перевозка лекарственных препаратов для медицинского при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_______* отпуск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арственных препаратов для медицинского примен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_______* хранени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арственных препаратов для медицинского примен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_______* розничная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орговля лекарственными препарат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медицинского примен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_______* изготовление лекарственных препаратов для медицинского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имене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_______* перевозка лекарственных препаратов для медицинского применения</w:t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Индивидуальные предприним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.3.1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.3.2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.3.3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.3.4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.3.5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, осуществляющая розничную торговлю (отпуск) лекарственных препаратов населению: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___*</w:t>
            </w:r>
            <w:r>
              <w:rPr>
                <w:sz w:val="20"/>
                <w:szCs w:val="20"/>
              </w:rPr>
              <w:t>готовых лекарственных форм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___*</w:t>
            </w:r>
            <w:r>
              <w:rPr>
                <w:sz w:val="20"/>
                <w:szCs w:val="20"/>
              </w:rPr>
              <w:t>производственная с правом изготовления лекарственных препаратов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___*</w:t>
            </w:r>
            <w:r>
              <w:rPr>
                <w:sz w:val="20"/>
                <w:szCs w:val="20"/>
              </w:rPr>
              <w:t>производственная с правом изготовления асептических лекарственных препаратов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___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течный пункт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___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течный кио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_______* отпуск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карственных препаратов для медицинского применения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_______* хранение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карственных препаратов для медицинского применения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_______* розничная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торговля лекарственными препарата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ля медицинского применения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_______* изготовление лекарственных препаратов для медицинского примене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_______* перевозка лекарственных препаратов для медицинского при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_______* отпуск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карственных препаратов для медицинского применения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_______* хранение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карственных препаратов для медицинского применения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_______* розничная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торговля лекарственными препарата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ля медицинского применения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_______* изготовление лекарственных препаратов для медицинского примене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_______* перевозка лекарственных препаратов для медицинского применения</w:t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Дата, с которой фактически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прекращена фармацевтическая деятельность\ работы, услуги </w:t>
            </w: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(нужное подчеркнуть)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(в случае, если таковое имеет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Вид обособленного объекта, на котором прекращена деятель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Адрес места осуществления деятельности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с указанием почтового индекс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Виды работ, осуществляемых на объек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Адрес места осуществления деятельности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с указанием почтового индекса)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Виды работ, осуществляемых на объекте</w:t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______________________________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(Указать вид обособленного объекта в соответствии с лицензией)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Государственный регистрационный номер записи о государственной регистрации/государственный регистрационный номер записи о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вносимых изменениях (в случае, если имеется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анные документа, подтверждающего факт внесения сведений о юридическом лице в Единый государственный реестр юридических лиц или индивидуальном предпринимателе в Единый государственный реестр индивидуальных предпринимателе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Выдан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ar-S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eastAsia="ar-SA"/>
              </w:rPr>
              <w:t>(орган, выдавший документ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ата выдачи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Выдан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ar-SA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eastAsia="ar-SA"/>
              </w:rPr>
              <w:t>(орган, выдавший документ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ата выдачи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Идентификационный номер налогоплательщ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анные документа о постановке лицензиата на учет в налоговом орган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Выдан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ar-SA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eastAsia="ar-SA"/>
              </w:rPr>
              <w:t>(орган, выдавший документ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ата выдачи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Выдан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ar-S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eastAsia="ar-SA"/>
              </w:rPr>
              <w:t>(орган, выдавший документ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ата выдачи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Контактный телефон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Адрес электронной поч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Выписка из реестра лицензий требуется/не требуется </w:t>
      </w:r>
      <w:r>
        <w:rPr>
          <w:rFonts w:cs="Times New Roman" w:ascii="Times New Roman" w:hAnsi="Times New Roman"/>
          <w:sz w:val="16"/>
          <w:szCs w:val="16"/>
        </w:rPr>
        <w:t>(подчеркнуть нужное)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предоставить выписку из реестра лицензий в форм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ого документа/на бумажном носителе (подчеркнуть нужное).</w:t>
      </w:r>
    </w:p>
    <w:p>
      <w:pPr>
        <w:pStyle w:val="Normal"/>
        <w:tabs>
          <w:tab w:val="clear" w:pos="708"/>
          <w:tab w:val="left" w:pos="39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ошу направить уведомление о переоформлении лицензии в форме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электронного документа/на бумажном носителе </w:t>
      </w:r>
      <w:r>
        <w:rPr>
          <w:rFonts w:cs="Times New Roman" w:ascii="Times New Roman" w:hAnsi="Times New Roman"/>
        </w:rPr>
        <w:t>(подчеркнуть нужно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_»________20_____ г.                  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ИО руководителя организации -  заявителя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ИО индивидуального предпринимателя (полностью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0"/>
        </w:rPr>
        <w:t xml:space="preserve">___________________________________________ 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МП (при наличии), подпись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uppressAutoHyphens w:val="true"/>
      <w:spacing w:lineRule="auto" w:line="240" w:before="0" w:after="0"/>
      <w:ind w:left="2880" w:hanging="360"/>
      <w:jc w:val="right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Основной текст 2 Знак"/>
    <w:basedOn w:val="Style13"/>
    <w:qFormat/>
    <w:rPr>
      <w:sz w:val="22"/>
      <w:szCs w:val="22"/>
    </w:rPr>
  </w:style>
  <w:style w:type="character" w:styleId="4">
    <w:name w:val="Заголовок 4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9:43:00Z</dcterms:created>
  <dc:creator>Uzer</dc:creator>
  <dc:description/>
  <cp:keywords/>
  <dc:language>en-US</dc:language>
  <cp:lastModifiedBy>Волкова</cp:lastModifiedBy>
  <cp:lastPrinted>2021-01-11T11:41:00Z</cp:lastPrinted>
  <dcterms:modified xsi:type="dcterms:W3CDTF">2021-01-15T13:23:00Z</dcterms:modified>
  <cp:revision>109</cp:revision>
  <dc:subject/>
  <dc:title/>
</cp:coreProperties>
</file>