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 xml:space="preserve">В КОМИТЕТ ЗДРАВООХРАНЕНИЯ </w:t>
        <w:br/>
        <w:t xml:space="preserve">                                                                                                              КУР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Регистрационный номер: ____________________    от 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заполняется лицензирующим органом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 xml:space="preserve">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ЗАЯВЛ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(для юридического лица\индивидуального предпринимателя)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о предоставлении  лицензии  на осуществление фармацевтической деятельности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394"/>
        <w:gridCol w:w="2390"/>
        <w:gridCol w:w="2418"/>
      </w:tblGrid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нформация о заявителе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 соискателе лицензии</w:t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Организационно-правовая форма и полное наименование юридического лица/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амилия, имя, отчество (в случае, если имеется), данные документа, удостоверяющего личность индивидуального предпринимателя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кращенное наименование * (если имеется)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ирменное наименование * (если имеется)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Место нахождения юридического лица                              (с указанием почтового индекса)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есто жительства индивидуального предпринимателя (согласно прописки, с указанием почтового индекса)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Почтовый адрес соискателя лицензи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с указанием почтового индекса)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Вид обособленного объ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дрес места осуществления деятельности (с указанием почтового индекса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иды работ, осуществляемых на объекте</w:t>
            </w:r>
          </w:p>
        </w:tc>
      </w:tr>
      <w:tr>
        <w:trPr>
          <w:trHeight w:val="33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1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Аптечные организации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1.1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1.2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1.3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1.4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1.5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, осуществляющая розничную торговлю (отпуск) лекарственных препаратов населению:</w:t>
            </w:r>
          </w:p>
          <w:p>
            <w:pPr>
              <w:pStyle w:val="ConsPlusNormal"/>
              <w:ind w:firstLine="1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___* </w:t>
            </w:r>
            <w:r>
              <w:rPr>
                <w:sz w:val="20"/>
                <w:szCs w:val="20"/>
              </w:rPr>
              <w:t>готовых лекарственных форм;</w:t>
            </w:r>
          </w:p>
          <w:p>
            <w:pPr>
              <w:pStyle w:val="ConsPlusNormal"/>
              <w:ind w:firstLine="1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___* </w:t>
            </w:r>
            <w:r>
              <w:rPr>
                <w:sz w:val="20"/>
                <w:szCs w:val="20"/>
              </w:rPr>
              <w:t>производственная с правом изготовления лекарственных препаратов;</w:t>
            </w:r>
          </w:p>
          <w:p>
            <w:pPr>
              <w:pStyle w:val="ConsPlusNormal"/>
              <w:ind w:firstLine="1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___* </w:t>
            </w:r>
            <w:r>
              <w:rPr>
                <w:sz w:val="20"/>
                <w:szCs w:val="20"/>
              </w:rPr>
              <w:t>производственная с правом изготовления асептических лекарственных препарат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___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течный пункт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___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течный киоск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___* выбрать нужное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_______* отпуск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арственных препаратов для медицинского примен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_______* хранение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арственных препаратов для медицинского примен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_______* розничная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орговля лекарственными препарат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ля медицинского примен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_______* изготовление лекарственных препаратов для медицинского примен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_______* перевозка лекарственных препаратов для медицинского примен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Структурные подразделения медицинских организаций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2.1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2.2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2.3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2.4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2.5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как структурное подразделение медицинской организации:</w:t>
            </w:r>
          </w:p>
          <w:p>
            <w:pPr>
              <w:pStyle w:val="ConsPlusNormal"/>
              <w:ind w:firstLine="1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___*</w:t>
            </w:r>
            <w:r>
              <w:rPr>
                <w:sz w:val="20"/>
                <w:szCs w:val="20"/>
              </w:rPr>
              <w:t>готовых лекарственных форм;</w:t>
            </w:r>
          </w:p>
          <w:p>
            <w:pPr>
              <w:pStyle w:val="ConsPlusNormal"/>
              <w:ind w:firstLine="1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___*</w:t>
            </w:r>
            <w:r>
              <w:rPr>
                <w:sz w:val="20"/>
                <w:szCs w:val="20"/>
              </w:rPr>
              <w:t>производственная с правом изготовления лекарственных препаратов;</w:t>
            </w:r>
          </w:p>
          <w:p>
            <w:pPr>
              <w:pStyle w:val="ConsPlusNormal"/>
              <w:ind w:firstLine="1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___*</w:t>
            </w:r>
            <w:r>
              <w:rPr>
                <w:sz w:val="20"/>
                <w:szCs w:val="20"/>
              </w:rPr>
              <w:t>производственная с правом изготовления асептических лекарственных препаратов;</w:t>
            </w:r>
          </w:p>
          <w:p>
            <w:pPr>
              <w:pStyle w:val="ConsPlusNormal"/>
              <w:ind w:firstLine="1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___*</w:t>
            </w:r>
            <w:r>
              <w:rPr>
                <w:sz w:val="20"/>
                <w:szCs w:val="20"/>
              </w:rPr>
              <w:t>производственная с правом изготовления радиофармацевтических лекарственных препаратов.</w:t>
            </w:r>
          </w:p>
          <w:p>
            <w:pPr>
              <w:pStyle w:val="ConsPlusNormal"/>
              <w:ind w:firstLine="1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___*</w:t>
            </w:r>
            <w:r>
              <w:rPr>
                <w:sz w:val="20"/>
                <w:szCs w:val="20"/>
              </w:rPr>
              <w:t xml:space="preserve">Аптечный пункт </w:t>
            </w:r>
          </w:p>
          <w:p>
            <w:pPr>
              <w:pStyle w:val="ConsPlusNormal"/>
              <w:ind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ind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ind w:firstLine="14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eastAsia="ar-SA"/>
              </w:rPr>
              <w:t>___* выбрать нужное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_______* отпуск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арственных препаратов для медицинского примен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_______* хранение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арственных препаратов для медицинского примен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_______* розничная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орговля лекарственными препарат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ля медицинского примен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_______* изготовление лекарственных препаратов для медицинского примен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_______* перевозка лекарственных препаратов для медицинского применения</w:t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Индивидуальные предпринимател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97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3.1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3.2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3.3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3.4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3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, осуществляющая розничную торговлю (отпуск) лекарственных препаратов населению:</w:t>
            </w:r>
          </w:p>
          <w:p>
            <w:pPr>
              <w:pStyle w:val="ConsPlusNormal"/>
              <w:ind w:firstLine="1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___*</w:t>
            </w:r>
            <w:r>
              <w:rPr>
                <w:sz w:val="20"/>
                <w:szCs w:val="20"/>
              </w:rPr>
              <w:t>готовых лекарственных форм;</w:t>
            </w:r>
          </w:p>
          <w:p>
            <w:pPr>
              <w:pStyle w:val="ConsPlusNormal"/>
              <w:ind w:firstLine="1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___*</w:t>
            </w:r>
            <w:r>
              <w:rPr>
                <w:sz w:val="20"/>
                <w:szCs w:val="20"/>
              </w:rPr>
              <w:t>производственная с правом изготовления лекарственных препаратов;</w:t>
            </w:r>
          </w:p>
          <w:p>
            <w:pPr>
              <w:pStyle w:val="ConsPlusNormal"/>
              <w:ind w:firstLine="1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___*</w:t>
            </w:r>
            <w:r>
              <w:rPr>
                <w:sz w:val="20"/>
                <w:szCs w:val="20"/>
              </w:rPr>
              <w:t>производственная с правом изготовления асептических лекарственных препарат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___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течный пункт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___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течный киоск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___* выбрать нужное)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_______* отпуск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арственных препаратов для медицинского примен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_______* хранение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арственных препаратов для медицинского примен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_______* розничная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орговля лекарственными препарат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ля медицинского примен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_______* изготовление лекарственных препаратов для медицинского примен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_______* перевозка лекарственных препаратов для медицинского применения</w:t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осударственный регистрационный номер записи о государственной регистрации/государственный регистрационный номер записи о вносимых изменениях (в случае, если имеется)   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документа, подтверждающего факт внесения сведений о юридическом лице в Единый государственный реестр юридических лиц или индивидуальном предпринимателе в Единый государственный реестр индивидуальных предпринимателей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ыдан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орган, выдавший документ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та выдачи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дентификационный номер налогоплательщика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10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документа о постановке соискателя лицензии на учет в налоговом органе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ыдан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орган, выдавший документ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та выдачи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нтактный телефон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дрес электронной почты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____*  Нужное указ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реестра лицензий требуется/не требуется (подчеркнуть нужно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выписку из реестра лицензий в форм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документа/на бумажном носителе (подчеркнуть нужное).</w:t>
      </w:r>
    </w:p>
    <w:p>
      <w:pPr>
        <w:pStyle w:val="Normal"/>
        <w:tabs>
          <w:tab w:val="clear" w:pos="708"/>
          <w:tab w:val="left" w:pos="39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шу направить уведомление о переоформлении лицензии в форме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электронного документа/на бумажном носителе </w:t>
      </w:r>
      <w:r>
        <w:rPr>
          <w:rFonts w:cs="Times New Roman" w:ascii="Times New Roman" w:hAnsi="Times New Roman"/>
          <w:sz w:val="24"/>
          <w:szCs w:val="24"/>
        </w:rPr>
        <w:t>(подчеркнуть нужное)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________20_____ г.                 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ИО руководителя организации - заявителя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ИО индивидуального предпринимателя (полност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МП (при наличии), подпись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lineRule="auto" w:line="240" w:before="0" w:after="0"/>
      <w:ind w:left="2880" w:hanging="360"/>
      <w:jc w:val="right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Основной текст 2 Знак"/>
    <w:basedOn w:val="Style13"/>
    <w:qFormat/>
    <w:rPr>
      <w:sz w:val="22"/>
      <w:szCs w:val="22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9:43:00Z</dcterms:created>
  <dc:creator>Uzer</dc:creator>
  <dc:description/>
  <cp:keywords/>
  <dc:language>en-US</dc:language>
  <cp:lastModifiedBy>Волкова</cp:lastModifiedBy>
  <cp:lastPrinted>2021-01-11T11:41:00Z</cp:lastPrinted>
  <dcterms:modified xsi:type="dcterms:W3CDTF">2021-01-15T13:22:00Z</dcterms:modified>
  <cp:revision>112</cp:revision>
  <dc:subject/>
  <dc:title/>
</cp:coreProperties>
</file>